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387792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67029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44143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8279020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40130226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